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  <w:t>State of California Teaching Standard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Standard One:</w:t>
      </w:r>
      <w:r>
        <w:rPr>
          <w:b/>
          <w:sz w:val="24"/>
        </w:rPr>
        <w:tab/>
        <w:t>Standard For Engaging and Supporting all Students in Lear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Connecting students’ prior knowledge, life experience, and interest with learning go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Using a variety of instructional strategies and resources to respond to students’ diverse nee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Facilitating learning experiences that promote autonomy, interactions, and cho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Engaging students in problem solving, critical thinking, and other activities that make subject matter meaningfu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Promoting self-directed, reflective learning for all students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Standard Two:</w:t>
      </w:r>
      <w:r>
        <w:rPr>
          <w:b/>
          <w:sz w:val="24"/>
        </w:rPr>
        <w:tab/>
        <w:t>Standard For Creating and Maintaining an Effective Environmen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Creating a physical environment that engages all stud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Establishing a climate that promotes fairness and respec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Promoting social development and responsibility in independent and group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Establishing and maintaining standards for student behavi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</w:rPr>
      </w:pPr>
      <w:r>
        <w:rPr>
          <w:sz w:val="24"/>
        </w:rPr>
        <w:t>Planning and implementing classroom procedures and routines that support student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rPr>
          <w:sz w:val="24"/>
          <w:u w:val="single"/>
        </w:rPr>
      </w:pPr>
      <w:r>
        <w:rPr>
          <w:sz w:val="24"/>
        </w:rPr>
        <w:t>Using instructional time effectively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Standard Three:</w:t>
      </w:r>
      <w:r>
        <w:rPr>
          <w:b/>
          <w:sz w:val="24"/>
        </w:rPr>
        <w:tab/>
        <w:t>Standard For Understanding and Organizing Subject Matter for Student Lear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emonstrating knowledge of subject matter content and student develop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rganizing curriculum to support student understanding of subject mat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terrelating ideas and information within and across subject matter are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Developing student understanding through instructional strategies appropriate to subject matter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Using materials, resources, and technologies to make subject matter accessible to stud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tandard Four:</w:t>
      </w:r>
      <w:r>
        <w:rPr>
          <w:b/>
          <w:sz w:val="24"/>
        </w:rPr>
        <w:tab/>
        <w:t>Standard For Planning Instruction and Designing Learning Experiences for all Student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Drawing on and valuing students’ backgrounds, interests, and developmental learning nee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Establishing and articulating goals for student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Developing and sequencing instructional activities and materials for student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Designing short-term and long-term plans to foster student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rPr>
          <w:sz w:val="24"/>
        </w:rPr>
      </w:pPr>
      <w:r>
        <w:rPr>
          <w:sz w:val="24"/>
        </w:rPr>
        <w:t>Modifying instructional plans to adjust for student nee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tandard Five:</w:t>
      </w:r>
      <w:r>
        <w:rPr>
          <w:b/>
          <w:sz w:val="24"/>
        </w:rPr>
        <w:tab/>
        <w:t>Standard For Assessing Student Learn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Establishing and communicating learning goals for all student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Collecting and using multiple sources of information to assess student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Involving and guiding all students in assessing their own lear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Using the results of Assessments to Guide Instruc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rPr>
          <w:sz w:val="24"/>
        </w:rPr>
      </w:pPr>
      <w:r>
        <w:rPr>
          <w:sz w:val="24"/>
        </w:rPr>
        <w:t>Communicating with Students, Families and other Audiences about Student Progr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Standard Six:</w:t>
      </w:r>
      <w:r>
        <w:rPr>
          <w:b/>
          <w:sz w:val="24"/>
        </w:rPr>
        <w:tab/>
        <w:tab/>
        <w:t>Standard For Developing as a Professional Educato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flecting on teaching practice and planning professional developme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Establishing professional goals and pursuing opportunities to grow profession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orking with communities to improve professional prac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orking with families to improve professional prac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Working with colleagues to improve professional practice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09220</wp:posOffset>
              </wp:positionV>
              <wp:extent cx="603504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6pt" to="475.15pt,8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Eureka Union School District</w:t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0:39:00Z</dcterms:created>
  <dc:creator>lwozniak</dc:creator>
  <dc:description/>
  <dc:language>en-US</dc:language>
  <cp:lastModifiedBy>Andrew  Krumm</cp:lastModifiedBy>
  <cp:lastPrinted>2000-06-27T17:01:00Z</cp:lastPrinted>
  <dcterms:modified xsi:type="dcterms:W3CDTF">2004-03-08T00:39:00Z</dcterms:modified>
  <cp:revision>2</cp:revision>
  <dc:subject/>
  <dc:title>California Teaching Standards</dc:title>
</cp:coreProperties>
</file>