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4" w:type="dxa"/>
        <w:jc w:val="left"/>
        <w:tblInd w:w="-108" w:type="dxa"/>
        <w:tblLayout w:type="fixed"/>
        <w:tblCellMar>
          <w:top w:w="0" w:type="dxa"/>
          <w:left w:w="108" w:type="dxa"/>
          <w:bottom w:w="0" w:type="dxa"/>
          <w:right w:w="108" w:type="dxa"/>
        </w:tblCellMar>
      </w:tblPr>
      <w:tblGrid>
        <w:gridCol w:w="3436"/>
        <w:gridCol w:w="5598"/>
      </w:tblGrid>
      <w:tr>
        <w:trPr/>
        <w:tc>
          <w:tcPr>
            <w:tcW w:w="3436" w:type="dxa"/>
            <w:tcBorders/>
          </w:tcPr>
          <w:p>
            <w:pPr>
              <w:pStyle w:val="Normal"/>
              <w:snapToGrid w:val="false"/>
              <w:rPr/>
            </w:pPr>
            <w:r>
              <w:rPr/>
            </w:r>
          </w:p>
          <w:p>
            <w:pPr>
              <w:pStyle w:val="Normal"/>
              <w:jc w:val="center"/>
              <w:rPr>
                <w:b/>
                <w:b/>
              </w:rPr>
            </w:pPr>
            <w:r>
              <w:rPr>
                <w:b/>
              </w:rPr>
              <w:t>(Insert Picture here)</w:t>
            </w:r>
          </w:p>
        </w:tc>
        <w:tc>
          <w:tcPr>
            <w:tcW w:w="5598" w:type="dxa"/>
            <w:tcBorders/>
          </w:tcPr>
          <w:p>
            <w:pPr>
              <w:pStyle w:val="Heading1"/>
              <w:jc w:val="left"/>
              <w:rPr>
                <w:sz w:val="48"/>
              </w:rPr>
            </w:pPr>
            <w:bookmarkStart w:id="0" w:name="Opening"/>
            <w:r>
              <w:rPr>
                <w:sz w:val="48"/>
              </w:rPr>
              <w:t xml:space="preserve">Electronic Professional </w:t>
            </w:r>
            <w:bookmarkEnd w:id="0"/>
            <w:r>
              <w:rPr>
                <w:sz w:val="48"/>
              </w:rPr>
              <w:t>Teaching Portfolio for</w:t>
            </w:r>
          </w:p>
          <w:p>
            <w:pPr>
              <w:pStyle w:val="Normal"/>
              <w:rPr>
                <w:b/>
                <w:b/>
                <w:i/>
                <w:i/>
                <w:sz w:val="48"/>
              </w:rPr>
            </w:pPr>
            <w:r>
              <w:rPr>
                <w:b/>
                <w:i/>
                <w:sz w:val="48"/>
              </w:rPr>
              <w:t>(Type Name here)</w:t>
            </w:r>
          </w:p>
          <w:p>
            <w:pPr>
              <w:pStyle w:val="Normal"/>
              <w:jc w:val="center"/>
              <w:rPr>
                <w:b/>
                <w:b/>
                <w:i/>
                <w:i/>
                <w:sz w:val="48"/>
              </w:rPr>
            </w:pPr>
            <w:r>
              <w:rPr>
                <w:b/>
                <w:i/>
                <w:sz w:val="48"/>
              </w:rPr>
            </w:r>
          </w:p>
        </w:tc>
      </w:tr>
    </w:tbl>
    <w:p>
      <w:pPr>
        <w:pStyle w:val="Normal"/>
        <w:rPr/>
      </w:pPr>
      <w:r>
        <w:rPr/>
      </w:r>
    </w:p>
    <w:p>
      <w:pPr>
        <w:pStyle w:val="Normal"/>
        <w:rPr/>
      </w:pPr>
      <w:r>
        <w:rPr/>
        <w:t>Welcome to my Electronic Professional Teaching Portfolio,</w:t>
      </w:r>
    </w:p>
    <w:p>
      <w:pPr>
        <w:pStyle w:val="Normal"/>
        <w:rPr/>
      </w:pPr>
      <w:r>
        <w:rPr/>
      </w:r>
    </w:p>
    <w:p>
      <w:pPr>
        <w:pStyle w:val="Normal"/>
        <w:rPr>
          <w:b/>
          <w:b/>
        </w:rPr>
      </w:pPr>
      <w:r>
        <w:rPr>
          <w:b/>
        </w:rPr>
        <w:t>(Type Body here; the Links below will move with text.)</w:t>
      </w:r>
    </w:p>
    <w:p>
      <w:pPr>
        <w:pStyle w:val="Normal"/>
        <w:rPr>
          <w:b/>
          <w:b/>
        </w:rPr>
      </w:pPr>
      <w:r>
        <w:rPr>
          <w:b/>
        </w:rPr>
      </w:r>
    </w:p>
    <w:p>
      <w:pPr>
        <w:pStyle w:val="Normal"/>
        <w:rPr/>
      </w:pPr>
      <w:r>
        <w:rPr/>
      </w:r>
    </w:p>
    <w:tbl>
      <w:tblPr>
        <w:tblW w:w="3542" w:type="dxa"/>
        <w:jc w:val="left"/>
        <w:tblInd w:w="-113"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Opening Page</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ascii="Times New Roman" w:hAnsi="Times New Roman" w:cs="Times New Roman"/>
          <w:sz w:val="40"/>
        </w:rPr>
      </w:pPr>
      <w:bookmarkStart w:id="1" w:name="Overview"/>
      <w:r>
        <w:rPr>
          <w:b/>
          <w:sz w:val="48"/>
          <w:u w:val="single"/>
        </w:rPr>
        <w:t>Standards Overview</w:t>
      </w:r>
      <w:bookmarkEnd w:id="1"/>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36"/>
          <w:szCs w:val="36"/>
        </w:rPr>
      </w:pPr>
      <w:r>
        <w:rPr>
          <w:rFonts w:cs="Times New Roman" w:ascii="Times New Roman" w:hAnsi="Times New Roman"/>
          <w:sz w:val="36"/>
          <w:szCs w:val="36"/>
        </w:rPr>
        <w:t>State of Illinois Teaching Standards</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12981" w:type="dxa"/>
        <w:jc w:val="left"/>
        <w:tblInd w:w="-113" w:type="dxa"/>
        <w:tblLayout w:type="fixed"/>
        <w:tblCellMar>
          <w:top w:w="0" w:type="dxa"/>
          <w:left w:w="108" w:type="dxa"/>
          <w:bottom w:w="0" w:type="dxa"/>
          <w:right w:w="108" w:type="dxa"/>
        </w:tblCellMar>
      </w:tblPr>
      <w:tblGrid>
        <w:gridCol w:w="3978"/>
        <w:gridCol w:w="9003"/>
      </w:tblGrid>
      <w:tr>
        <w:trPr>
          <w:trHeight w:val="464"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rPr>
                <w:sz w:val="20"/>
              </w:rPr>
            </w:pPr>
            <w:hyperlink w:anchor="S1">
              <w:r>
                <w:rPr>
                  <w:rStyle w:val="InternetLink"/>
                  <w:sz w:val="20"/>
                </w:rPr>
                <w:t>Content Knowledge</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etent teacher understands the central concepts, methods of inquiry, and structures of the discipline s and creates learning experiences that make the content meaningful to all students.</w:t>
            </w:r>
          </w:p>
        </w:tc>
      </w:tr>
      <w:tr>
        <w:trPr>
          <w:trHeight w:val="455"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rPr>
                <w:rFonts w:ascii="Times New Roman" w:hAnsi="Times New Roman" w:cs="Times New Roman"/>
                <w:sz w:val="20"/>
              </w:rPr>
            </w:pPr>
            <w:hyperlink w:anchor="S2">
              <w:r>
                <w:rPr>
                  <w:rStyle w:val="InternetLink"/>
                  <w:rFonts w:eastAsia="Times New Roman" w:cs="TimesNewRomanPS-BoldMT;Times New Roman" w:ascii="TimesNewRomanPS-BoldMT;Times New Roman" w:hAnsi="TimesNewRomanPS-BoldMT;Times New Roman"/>
                  <w:sz w:val="20"/>
                </w:rPr>
                <w:t>Human Development and Learning</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etent teacher understands how individuals grow, develop, and learn and provides learning opportunities that support the intellectual, social, and personal development of all students.</w:t>
            </w:r>
          </w:p>
        </w:tc>
      </w:tr>
      <w:tr>
        <w:trPr>
          <w:trHeight w:val="458"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rPr>
                <w:rFonts w:ascii="Times New Roman" w:hAnsi="Times New Roman" w:cs="Times New Roman"/>
                <w:sz w:val="20"/>
              </w:rPr>
            </w:pPr>
            <w:hyperlink w:anchor="S3">
              <w:r>
                <w:rPr>
                  <w:rStyle w:val="InternetLink"/>
                  <w:sz w:val="20"/>
                </w:rPr>
                <w:t>Diversity</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etent teacher understands how students differ in their approaches to learning and creates instructional opportunities that are adapted to diverse learners.</w:t>
            </w:r>
          </w:p>
        </w:tc>
      </w:tr>
      <w:tr>
        <w:trPr>
          <w:trHeight w:val="410"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rPr>
                <w:rFonts w:ascii="Times New Roman" w:hAnsi="Times New Roman" w:cs="Times New Roman"/>
                <w:sz w:val="20"/>
              </w:rPr>
            </w:pPr>
            <w:hyperlink w:anchor="S4">
              <w:r>
                <w:rPr>
                  <w:rStyle w:val="InternetLink"/>
                  <w:sz w:val="20"/>
                </w:rPr>
                <w:t>Planning for Instruction</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etent teacher understands instructional planning and designs instruction based upon knowledge of the discipline, students, the community, and curriculum goals.</w:t>
            </w:r>
          </w:p>
        </w:tc>
      </w:tr>
      <w:tr>
        <w:trPr>
          <w:trHeight w:val="683"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rPr>
                <w:rFonts w:ascii="Times New Roman" w:hAnsi="Times New Roman" w:cs="Times New Roman"/>
                <w:sz w:val="20"/>
              </w:rPr>
            </w:pPr>
            <w:hyperlink w:anchor="S5">
              <w:r>
                <w:rPr>
                  <w:rStyle w:val="InternetLink"/>
                  <w:rFonts w:eastAsia="Times New Roman" w:cs="TimesNewRomanPS-BoldMT;Times New Roman" w:ascii="TimesNewRomanPS-BoldMT;Times New Roman" w:hAnsi="TimesNewRomanPS-BoldMT;Times New Roman"/>
                  <w:sz w:val="20"/>
                </w:rPr>
                <w:t>Learning Environment</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etent teacher uses an understanding of individual and group motivation and behavior to create a learning environment that encourages positive social interaction, active engagement in learning, and self-motivation.</w:t>
            </w:r>
          </w:p>
        </w:tc>
      </w:tr>
      <w:tr>
        <w:trPr>
          <w:trHeight w:val="401"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rPr>
                <w:rFonts w:ascii="Times New Roman" w:hAnsi="Times New Roman" w:cs="Times New Roman"/>
                <w:sz w:val="20"/>
              </w:rPr>
            </w:pPr>
            <w:hyperlink w:anchor="S6">
              <w:r>
                <w:rPr>
                  <w:rStyle w:val="InternetLink"/>
                  <w:rFonts w:eastAsia="Times New Roman" w:cs="TimesNewRomanPS-BoldMT;Times New Roman" w:ascii="TimesNewRomanPS-BoldMT;Times New Roman" w:hAnsi="TimesNewRomanPS-BoldMT;Times New Roman"/>
                  <w:sz w:val="20"/>
                </w:rPr>
                <w:t>Instructional Delivery</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etent teacher understands and uses a variety of instructional strategies to encourage students’ development of critical thinking, problem-solving, and performance skills.</w:t>
            </w:r>
          </w:p>
        </w:tc>
      </w:tr>
      <w:tr>
        <w:trPr>
          <w:trHeight w:val="530"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rPr>
                <w:rFonts w:ascii="Times New Roman" w:hAnsi="Times New Roman" w:cs="Times New Roman"/>
                <w:sz w:val="20"/>
              </w:rPr>
            </w:pPr>
            <w:hyperlink w:anchor="S7">
              <w:r>
                <w:rPr>
                  <w:rStyle w:val="InternetLink"/>
                  <w:rFonts w:eastAsia="Times New Roman" w:cs="TimesNewRomanPS-BoldMT;Times New Roman" w:ascii="TimesNewRomanPS-BoldMT;Times New Roman" w:hAnsi="TimesNewRomanPS-BoldMT;Times New Roman"/>
                  <w:sz w:val="20"/>
                </w:rPr>
                <w:t>Communication</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etent teacher uses knowledge of effective written, verbal, non-verbal, and visual communication techniques to foster active inquiry, collaboration, and supportive interaction in the classroom.</w:t>
            </w:r>
          </w:p>
        </w:tc>
      </w:tr>
      <w:tr>
        <w:trPr>
          <w:trHeight w:val="458"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rPr>
                <w:rFonts w:ascii="Times New Roman" w:hAnsi="Times New Roman" w:cs="Times New Roman"/>
                <w:sz w:val="20"/>
              </w:rPr>
            </w:pPr>
            <w:hyperlink w:anchor="S8">
              <w:r>
                <w:rPr>
                  <w:rStyle w:val="InternetLink"/>
                  <w:rFonts w:eastAsia="Times New Roman" w:cs="TimesNewRomanPS-BoldMT;Times New Roman" w:ascii="TimesNewRomanPS-BoldMT;Times New Roman" w:hAnsi="TimesNewRomanPS-BoldMT;Times New Roman"/>
                  <w:sz w:val="20"/>
                </w:rPr>
                <w:t>Assessment</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etent teacher understands various formal and informal assessment strategies and uses them to support the continuous development of all students.</w:t>
            </w:r>
          </w:p>
        </w:tc>
      </w:tr>
      <w:tr>
        <w:trPr>
          <w:trHeight w:val="635"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rPr>
                <w:rFonts w:ascii="Times New Roman" w:hAnsi="Times New Roman" w:cs="Times New Roman"/>
                <w:sz w:val="20"/>
              </w:rPr>
            </w:pPr>
            <w:hyperlink w:anchor="S9">
              <w:r>
                <w:rPr>
                  <w:rStyle w:val="InternetLink"/>
                  <w:rFonts w:eastAsia="Times New Roman" w:cs="TimesNewRomanPS-BoldMT;Times New Roman" w:ascii="TimesNewRomanPS-BoldMT;Times New Roman" w:hAnsi="TimesNewRomanPS-BoldMT;Times New Roman"/>
                  <w:sz w:val="20"/>
                </w:rPr>
                <w:t>Collaborative Relationships</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etent teacher understands the role of the community in education and develops and maintains collaborative relationships with colleagues, parents/guardians, and the community to support students’ learning and well-being.</w:t>
            </w:r>
          </w:p>
        </w:tc>
      </w:tr>
      <w:tr>
        <w:trPr>
          <w:trHeight w:val="626"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rPr>
                <w:rFonts w:ascii="Times New Roman" w:hAnsi="Times New Roman" w:cs="Times New Roman"/>
                <w:sz w:val="20"/>
              </w:rPr>
            </w:pPr>
            <w:hyperlink w:anchor="S10">
              <w:r>
                <w:rPr>
                  <w:rStyle w:val="InternetLink"/>
                  <w:rFonts w:eastAsia="Times New Roman" w:cs="TimesNewRomanPS-BoldMT;Times New Roman" w:ascii="TimesNewRomanPS-BoldMT;Times New Roman" w:hAnsi="TimesNewRomanPS-BoldMT;Times New Roman"/>
                  <w:sz w:val="20"/>
                </w:rPr>
                <w:t>Reflection and Professional Growth</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rPr>
            </w:pPr>
            <w:r>
              <w:rPr>
                <w:sz w:val="20"/>
              </w:rPr>
              <w:t>The competent teacher is a reflective practitioner who continually evaluates how choices and actions affect students, parents, and other professionals in the learning community and actively seeks opportunities to grow professionally.</w:t>
            </w:r>
          </w:p>
        </w:tc>
      </w:tr>
      <w:tr>
        <w:trPr>
          <w:trHeight w:val="440" w:hRule="atLeast"/>
        </w:trPr>
        <w:tc>
          <w:tcPr>
            <w:tcW w:w="397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rPr>
                <w:rFonts w:ascii="Times New Roman" w:hAnsi="Times New Roman" w:cs="Times New Roman"/>
                <w:sz w:val="20"/>
              </w:rPr>
            </w:pPr>
            <w:hyperlink w:anchor="S11">
              <w:r>
                <w:rPr>
                  <w:rStyle w:val="InternetLink"/>
                  <w:rFonts w:eastAsia="Times New Roman" w:cs="TimesNewRomanPS-BoldMT;Times New Roman" w:ascii="TimesNewRomanPS-BoldMT;Times New Roman" w:hAnsi="TimesNewRomanPS-BoldMT;Times New Roman"/>
                  <w:sz w:val="20"/>
                </w:rPr>
                <w:t>Professional Conduct and Leadership</w:t>
              </w:r>
            </w:hyperlink>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petent teacher understands education as a profession, maintains standards of professional conduct, and provides leadership to improve students’ learning and well-being.</w:t>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Overview</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sz w:val="48"/>
          <w:u w:val="single"/>
        </w:rPr>
      </w:pPr>
      <w:r>
        <w:br w:type="page"/>
      </w:r>
      <w:bookmarkStart w:id="2" w:name="Matrix"/>
      <w:r>
        <w:rPr>
          <w:b/>
          <w:sz w:val="48"/>
          <w:u w:val="single"/>
        </w:rPr>
        <w:t>Standards Matrix</w:t>
      </w:r>
      <w:bookmarkEnd w:id="2"/>
    </w:p>
    <w:p>
      <w:pPr>
        <w:pStyle w:val="Normal"/>
        <w:rPr>
          <w:b/>
          <w:b/>
          <w:sz w:val="48"/>
          <w:u w:val="single"/>
        </w:rPr>
      </w:pPr>
      <w:r>
        <w:rPr>
          <w:b/>
          <w:sz w:val="48"/>
          <w:u w:val="single"/>
        </w:rPr>
      </w:r>
    </w:p>
    <w:p>
      <w:pPr>
        <w:pStyle w:val="Normal"/>
        <w:jc w:val="center"/>
        <w:rPr>
          <w:rFonts w:ascii="Times New Roman" w:hAnsi="Times New Roman" w:cs="Times New Roman"/>
          <w:sz w:val="36"/>
          <w:szCs w:val="36"/>
        </w:rPr>
      </w:pPr>
      <w:r>
        <w:rPr>
          <w:rFonts w:cs="Times New Roman" w:ascii="Times New Roman" w:hAnsi="Times New Roman"/>
          <w:sz w:val="36"/>
          <w:szCs w:val="36"/>
        </w:rPr>
        <w:t>State of Illinois Teaching Standards</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13176" w:type="dxa"/>
        <w:jc w:val="left"/>
        <w:tblInd w:w="-113" w:type="dxa"/>
        <w:tblLayout w:type="fixed"/>
        <w:tblCellMar>
          <w:top w:w="0" w:type="dxa"/>
          <w:left w:w="108" w:type="dxa"/>
          <w:bottom w:w="0" w:type="dxa"/>
          <w:right w:w="108" w:type="dxa"/>
        </w:tblCellMar>
      </w:tblPr>
      <w:tblGrid>
        <w:gridCol w:w="1278"/>
        <w:gridCol w:w="4680"/>
        <w:gridCol w:w="656"/>
        <w:gridCol w:w="656"/>
        <w:gridCol w:w="656"/>
        <w:gridCol w:w="656"/>
        <w:gridCol w:w="656"/>
        <w:gridCol w:w="657"/>
        <w:gridCol w:w="656"/>
        <w:gridCol w:w="656"/>
        <w:gridCol w:w="656"/>
        <w:gridCol w:w="656"/>
        <w:gridCol w:w="657"/>
      </w:tblGrid>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 xml:space="preserve">Link </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Artifact Name</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1">
              <w:r>
                <w:rPr>
                  <w:rStyle w:val="InternetLink"/>
                  <w:b/>
                  <w:sz w:val="36"/>
                </w:rPr>
                <w:t>1</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2">
              <w:r>
                <w:rPr>
                  <w:rStyle w:val="InternetLink"/>
                  <w:b/>
                  <w:sz w:val="36"/>
                </w:rPr>
                <w:t>2</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3">
              <w:r>
                <w:rPr>
                  <w:rStyle w:val="InternetLink"/>
                  <w:b/>
                  <w:sz w:val="36"/>
                </w:rPr>
                <w:t>3</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4">
              <w:r>
                <w:rPr>
                  <w:rStyle w:val="InternetLink"/>
                  <w:b/>
                  <w:sz w:val="36"/>
                </w:rPr>
                <w:t>4</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5">
              <w:r>
                <w:rPr>
                  <w:rStyle w:val="InternetLink"/>
                  <w:b/>
                  <w:sz w:val="36"/>
                </w:rPr>
                <w:t>5</w:t>
              </w:r>
            </w:hyperlink>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6">
              <w:r>
                <w:rPr>
                  <w:rStyle w:val="InternetLink"/>
                  <w:b/>
                  <w:sz w:val="36"/>
                </w:rPr>
                <w:t>6</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7">
              <w:r>
                <w:rPr>
                  <w:rStyle w:val="InternetLink"/>
                  <w:b/>
                  <w:sz w:val="36"/>
                </w:rPr>
                <w:t>7</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8">
              <w:r>
                <w:rPr>
                  <w:rStyle w:val="InternetLink"/>
                  <w:b/>
                  <w:sz w:val="36"/>
                </w:rPr>
                <w:t>8</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9">
              <w:r>
                <w:rPr>
                  <w:rStyle w:val="InternetLink"/>
                  <w:b/>
                  <w:sz w:val="36"/>
                </w:rPr>
                <w:t>9</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10">
              <w:r>
                <w:rPr>
                  <w:rStyle w:val="InternetLink"/>
                  <w:b/>
                  <w:sz w:val="36"/>
                </w:rPr>
                <w:t>10</w:t>
              </w:r>
            </w:hyperlink>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11">
              <w:r>
                <w:rPr>
                  <w:rStyle w:val="InternetLink"/>
                  <w:b/>
                  <w:sz w:val="36"/>
                </w:rPr>
                <w:t>11</w:t>
              </w:r>
            </w:hyperlink>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
              <w:r>
                <w:rPr>
                  <w:rStyle w:val="InternetLink"/>
                </w:rPr>
                <w:t>Artifact 1</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2">
              <w:r>
                <w:rPr>
                  <w:rStyle w:val="InternetLink"/>
                </w:rPr>
                <w:t>Artifact 2</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3">
              <w:r>
                <w:rPr>
                  <w:rStyle w:val="InternetLink"/>
                </w:rPr>
                <w:t>Artifact 3</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4">
              <w:r>
                <w:rPr>
                  <w:rStyle w:val="InternetLink"/>
                </w:rPr>
                <w:t>Artifact 4</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5">
              <w:r>
                <w:rPr>
                  <w:rStyle w:val="InternetLink"/>
                </w:rPr>
                <w:t>Artifact 5</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6">
              <w:r>
                <w:rPr>
                  <w:rStyle w:val="InternetLink"/>
                </w:rPr>
                <w:t>Artifact 6</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7">
              <w:r>
                <w:rPr>
                  <w:rStyle w:val="InternetLink"/>
                </w:rPr>
                <w:t>Artifact 7</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8">
              <w:r>
                <w:rPr>
                  <w:rStyle w:val="InternetLink"/>
                </w:rPr>
                <w:t>Artifact 8</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9">
              <w:r>
                <w:rPr>
                  <w:rStyle w:val="InternetLink"/>
                </w:rPr>
                <w:t>Artifact 9</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0">
              <w:r>
                <w:rPr>
                  <w:rStyle w:val="InternetLink"/>
                </w:rPr>
                <w:t>Artifact 10</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1">
              <w:r>
                <w:rPr>
                  <w:rStyle w:val="InternetLink"/>
                </w:rPr>
                <w:t>Artifact 11</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2">
              <w:r>
                <w:rPr>
                  <w:rStyle w:val="InternetLink"/>
                </w:rPr>
                <w:t>Artifact 12</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3">
              <w:r>
                <w:rPr>
                  <w:rStyle w:val="InternetLink"/>
                </w:rPr>
                <w:t>Artifact 13</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4">
              <w:r>
                <w:rPr>
                  <w:rStyle w:val="InternetLink"/>
                </w:rPr>
                <w:t>Artifact 14</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5">
              <w:r>
                <w:rPr>
                  <w:rStyle w:val="InternetLink"/>
                </w:rPr>
                <w:t>Artifact 15</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Matrix</w:t>
            </w:r>
          </w:p>
        </w:tc>
      </w:tr>
    </w:tbl>
    <w:p>
      <w:pPr>
        <w:pStyle w:val="Normal"/>
        <w:rPr/>
      </w:pPr>
      <w:r>
        <w:rPr/>
      </w:r>
      <w:r>
        <w:br w:type="page"/>
      </w:r>
    </w:p>
    <w:p>
      <w:pPr>
        <w:pStyle w:val="Normal"/>
        <w:rPr>
          <w:b/>
          <w:b/>
          <w:sz w:val="32"/>
        </w:rPr>
      </w:pPr>
      <w:bookmarkStart w:id="3" w:name="S1"/>
      <w:r>
        <w:rPr>
          <w:b/>
          <w:sz w:val="32"/>
        </w:rPr>
        <w:t xml:space="preserve">1. </w:t>
      </w:r>
      <w:bookmarkEnd w:id="3"/>
      <w:r>
        <w:rPr>
          <w:b/>
          <w:sz w:val="32"/>
        </w:rPr>
        <w:t>Content Knowledge</w:t>
      </w:r>
    </w:p>
    <w:p>
      <w:pPr>
        <w:pStyle w:val="Normal"/>
        <w:rPr/>
      </w:pPr>
      <w:r>
        <w:rPr/>
        <w:t>The competent teacher understands the central concepts, methods of inquiry, and structures of the disciplines and creates learning experiences that make the content meaningful to all students.</w:t>
      </w:r>
    </w:p>
    <w:p>
      <w:pPr>
        <w:pStyle w:val="Normal"/>
        <w:rPr/>
      </w:pPr>
      <w:r>
        <w:rPr/>
      </w:r>
    </w:p>
    <w:p>
      <w:pPr>
        <w:pStyle w:val="Normal"/>
        <w:rPr/>
      </w:pPr>
      <w:r>
        <w:rPr/>
        <w:t>Knowledg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A.</w:t>
              <w:tab/>
              <w:t>understands major concepts, assumptions, debates, principles, and theories that are central to the discipline(s) in which certification is sough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B.</w:t>
              <w:tab/>
              <w:t>understands the processes of inquiry central to the discipl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C.</w:t>
              <w:tab/>
              <w:t>understands how students' conceptual frameworks and their misconceptions for an area of knowledge can influence their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D.</w:t>
              <w:tab/>
              <w:t>understands the relationship of knowledge within the discipline to other content areas and to life and care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E.</w:t>
              <w:tab/>
              <w:t>understands how a student’s disability affects processes of inquiry and influences patterns of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b/>
          <w:b/>
        </w:rPr>
      </w:pPr>
      <w:r>
        <w:rPr>
          <w:b/>
        </w:rPr>
        <w:t>Performanc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F.</w:t>
              <w:tab/>
              <w:t>evaluates teaching resources and curriculum materials for their comprehensiveness, accuracy and usefulness for representing particular ideas and con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G.</w:t>
              <w:tab/>
              <w:t>uses differing viewpoints, theories, "ways of knowing" and methods of inquiry in teaching subject matter con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H.</w:t>
              <w:tab/>
              <w:t>engages students in generating and testing knowledge according to the process of inquiry and standards of evidence of the discipl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I.</w:t>
              <w:tab/>
              <w:t>designs learning experiences to promote student skills in the use of technologies appropriate to the discipl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J.</w:t>
              <w:tab/>
              <w:t>anticipates and adjusts for common misunderstandings of the discipline(s) that impede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w:t>
              <w:tab/>
              <w:t>uses a variety of explanations and multiple representations of concepts that capture key ideas to help students develop conceptual understand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L.</w:t>
              <w:tab/>
              <w:t>facilitates learning experiences that make connections to other content areas and to life and career experi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M.</w:t>
              <w:tab/>
              <w:t>designs learning experiences and utilizes adaptive devices/technology to provide access to general curricular content to individual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bookmarkStart w:id="4" w:name="S2"/>
      <w:r>
        <w:rPr>
          <w:rFonts w:eastAsia="Times New Roman"/>
          <w:b/>
          <w:bCs/>
          <w:sz w:val="32"/>
        </w:rPr>
        <w:t xml:space="preserve">2. </w:t>
      </w:r>
      <w:bookmarkEnd w:id="4"/>
      <w:r>
        <w:rPr>
          <w:rFonts w:eastAsia="Times New Roman"/>
          <w:b/>
          <w:bCs/>
          <w:sz w:val="32"/>
        </w:rPr>
        <w:t>Human Development and Learning</w:t>
      </w:r>
    </w:p>
    <w:p>
      <w:pPr>
        <w:pStyle w:val="Normal"/>
        <w:rPr/>
      </w:pPr>
      <w:r>
        <w:rPr/>
        <w:t>The competent teacher understands how individuals grow, develop, and learn and provides learning opportunities that support the intellectual, social, and personal development of all students.</w:t>
      </w:r>
    </w:p>
    <w:p>
      <w:pPr>
        <w:pStyle w:val="Normal"/>
        <w:rPr/>
      </w:pPr>
      <w:r>
        <w:rPr/>
      </w:r>
    </w:p>
    <w:p>
      <w:pPr>
        <w:pStyle w:val="Normal"/>
        <w:rPr/>
      </w:pPr>
      <w:r>
        <w:rPr/>
        <w:t>Knowledg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A.</w:t>
              <w:tab/>
              <w:t>understands how students construct knowledge, acquire skills, and develop habits of mi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B.</w:t>
              <w:tab/>
              <w:t>understands that students' physical, social, emotional, ethical, and cognitive development influences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C.</w:t>
              <w:tab/>
              <w:t>understands human development, learning theory, neural science, and the ranges of individual variation within each 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D.</w:t>
              <w:tab/>
              <w:t>understands that differences in approaches to learning and performance interact with develo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E.</w:t>
              <w:tab/>
              <w:t>understands how to include student development factors when making instructional decis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F.</w:t>
              <w:tab/>
              <w:t>knows the impact of cognitive, emotional, physical, and sensory disabilities on learning and communication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G.</w:t>
              <w:tab/>
              <w:t>analyzes individual and group performance in order to design instruction that meets learners’ current needs in the cognitive, social, emotional, ethical, and physical domains at the appropriate level of develo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H.</w:t>
              <w:tab/>
              <w:t>stimulates student reflection on prior knowledge and links new ideas to already familiar ideas and experi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I.</w:t>
              <w:tab/>
              <w:t>introduces concepts and principles at different levels of complexity so that they are meaningful to students at varying levels of development and to students with diverse learning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widowControl w:val="false"/>
        <w:tabs>
          <w:tab w:val="clear" w:pos="720"/>
          <w:tab w:val="left" w:pos="0" w:leader="none"/>
        </w:tabs>
        <w:autoSpaceDE w:val="false"/>
        <w:rPr/>
      </w:pPr>
      <w:bookmarkStart w:id="5" w:name="S3"/>
      <w:r>
        <w:rPr>
          <w:rFonts w:eastAsia="Times New Roman"/>
          <w:b/>
          <w:bCs/>
          <w:sz w:val="32"/>
        </w:rPr>
        <w:t xml:space="preserve">3. </w:t>
      </w:r>
      <w:bookmarkEnd w:id="5"/>
      <w:r>
        <w:rPr>
          <w:rFonts w:eastAsia="Times New Roman"/>
          <w:b/>
          <w:bCs/>
          <w:sz w:val="32"/>
        </w:rPr>
        <w:t>Diversity</w:t>
      </w:r>
    </w:p>
    <w:p>
      <w:pPr>
        <w:pStyle w:val="Normal"/>
        <w:rPr/>
      </w:pPr>
      <w:r>
        <w:rPr/>
        <w:t>The competent teacher understands how students differ in their approaches to learning and creates instructional opportunities that are adapted to diverse learners.</w:t>
      </w:r>
    </w:p>
    <w:p>
      <w:pPr>
        <w:pStyle w:val="Normal"/>
        <w:rPr/>
      </w:pPr>
      <w:r>
        <w:rPr/>
      </w:r>
    </w:p>
    <w:p>
      <w:pPr>
        <w:pStyle w:val="Normal"/>
        <w:rPr/>
      </w:pPr>
      <w:r>
        <w:rPr/>
        <w:t>Knowledg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A.</w:t>
              <w:tab/>
              <w:t>understands the areas of exceptionality in learning as defined in the Individuals with Disabilities Act (IDEA) and the State Board’s rules for Special Education (23 Ill. Adm. Code 2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B.</w:t>
              <w:tab/>
              <w:t>understands the process of second language acquisition and strategies to support the learning of students whose first language is not 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C.</w:t>
              <w:tab/>
              <w:t>understands how students’ learning is influenced by individual experiences, talents, and prior learning, as well as language, culture, family, and community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D.</w:t>
              <w:tab/>
              <w:t>understands and identifies differences in approaches to learning and performance, including different learning styles, multiple intelligences, and performance mod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E.</w:t>
              <w:tab/>
              <w:t>understands cultural and community diversity through a well-grounded framework and understands how to learn about and incorporate students’ experiences, cultures, and community resources into instr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F.</w:t>
              <w:tab/>
              <w:t>understands personal cultural perspectives and biases and their effects on one’s teach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G.</w:t>
              <w:tab/>
              <w:t>facilitates a learning community in which individual differences are respec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H.</w:t>
              <w:tab/>
              <w:t>Makes appropriate provisions (in terms of time and circumstances for work, tasks assigned, communication, and response modes) for individual students who have particular learning differences or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I.</w:t>
              <w:tab/>
              <w:t>uses information about students’ families, cultures, and communities as a basis for connecting instruction to students’ experi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J.</w:t>
              <w:tab/>
              <w:t>uses cultural diversity and individual student experiences to enrich instr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K.</w:t>
              <w:tab/>
              <w:t>uses a wide range of instructional strategies and technologies to meet and enhance diverse student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w:t>
              <w:tab/>
              <w:t>identifies and designs instruction appropriate to students’ stages of development, learning styles, strengths and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M.</w:t>
              <w:tab/>
              <w:t>identifies when and how to develop and implement strategies and interventions within the classroom and how to access appropriate services or resources to assist students with exceptional learning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N.</w:t>
              <w:tab/>
              <w:t>demonstrates positive regard for individual students and their families regardless of culture, religion, gender, sexual orientation, and varying 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6" w:name="S4"/>
      <w:r>
        <w:rPr>
          <w:rFonts w:eastAsia="Times New Roman"/>
          <w:b/>
          <w:bCs/>
          <w:sz w:val="32"/>
        </w:rPr>
        <w:t xml:space="preserve">4. </w:t>
      </w:r>
      <w:bookmarkEnd w:id="6"/>
      <w:r>
        <w:rPr>
          <w:rFonts w:eastAsia="Times New Roman"/>
          <w:b/>
          <w:bCs/>
          <w:sz w:val="32"/>
        </w:rPr>
        <w:t>Planning for Instruction</w:t>
      </w:r>
    </w:p>
    <w:p>
      <w:pPr>
        <w:pStyle w:val="Normal"/>
        <w:rPr/>
      </w:pPr>
      <w:r>
        <w:rPr/>
        <w:t>The competent teacher understands instructional planning and designs instruction based upon knowledge of the discipline, students, the community, and curriculum goals.</w:t>
      </w:r>
    </w:p>
    <w:p>
      <w:pPr>
        <w:pStyle w:val="Normal"/>
        <w:rPr/>
      </w:pPr>
      <w:r>
        <w:rPr/>
      </w:r>
    </w:p>
    <w:p>
      <w:pPr>
        <w:pStyle w:val="Normal"/>
        <w:rPr/>
      </w:pPr>
      <w:r>
        <w:rPr/>
        <w:t>Knowledg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A.</w:t>
              <w:tab/>
              <w:t>understands the Illinois Learning Standards, curriculum development, content, learning theory, and student development and knows how to incorporate this knowledge in planning instr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B.</w:t>
              <w:tab/>
              <w:t>understands how to develop short- and long-range plans consistent with curriculum goals, learner diversity, and learning theo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C.</w:t>
              <w:tab/>
              <w:t>understands how to take the contextual considerations of instructional materials, individual student interests, and career needs into account in planning instruction that creates an effective bridge between students’ experiences and career and educational go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D.</w:t>
              <w:tab/>
              <w:t>understands when and how to adjust plans based on students’ responses and other contingenc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E.</w:t>
              <w:tab/>
              <w:t>understands how to integrate technology into classroom instr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F.</w:t>
              <w:tab/>
              <w:t>understands how to review and evaluate educational technologies to determine instructional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G.</w:t>
              <w:tab/>
              <w:t>understands how to use various technological tools to access and manage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H.</w:t>
              <w:tab/>
              <w:t>understands the uses of technology to address students’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I.</w:t>
              <w:tab/>
              <w:t>establishes expectations for students’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J.</w:t>
              <w:tab/>
              <w:t>applies principles of scope and sequence when planning curriculum and instr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K.</w:t>
              <w:tab/>
              <w:t>creates short-range and long-term plans to achieve the expectations for students’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L.</w:t>
              <w:tab/>
              <w:t>creates and selects learning materials and learning experiences appropriate for the discipline and curriculum goals, relevant to the students, and based on students’ prior knowledge and principles of effective instr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M.</w:t>
              <w:tab/>
              <w:t>creates multiple learning activities that allow for variation in students’ learning styles and performance mod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N.</w:t>
              <w:tab/>
              <w:t>incorporates experiences into instructional practices that relate to the students' current life experiences and to future career and work experi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O.</w:t>
              <w:tab/>
              <w:t>creates approaches to learning that are interdisciplinary and that integrate multiple content are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P.</w:t>
              <w:tab/>
              <w:t>develops plans based on students’ responses and provides for different pathways based on students’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19"/>
              </w:rPr>
              <w:t>4Q.</w:t>
              <w:tab/>
              <w:t>uses teaching resources and materials which have been evaluated for accuracy and usefuln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R.</w:t>
              <w:tab/>
              <w:t>accesses and uses a wide range of information and instructional technologies to enhance students’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S.</w:t>
              <w:tab/>
              <w:t>uses individualized education program (IEP) goals and objectives to plan instruction for student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7" w:name="S5"/>
      <w:r>
        <w:rPr>
          <w:rFonts w:eastAsia="Times New Roman"/>
          <w:b/>
          <w:bCs/>
          <w:sz w:val="32"/>
        </w:rPr>
        <w:t xml:space="preserve">5. </w:t>
      </w:r>
      <w:bookmarkEnd w:id="7"/>
      <w:r>
        <w:rPr>
          <w:rFonts w:eastAsia="Times New Roman"/>
          <w:b/>
          <w:bCs/>
          <w:sz w:val="32"/>
        </w:rPr>
        <w:t>Learning Environment</w:t>
      </w:r>
    </w:p>
    <w:p>
      <w:pPr>
        <w:pStyle w:val="Normal"/>
        <w:rPr/>
      </w:pPr>
      <w:r>
        <w:rPr/>
        <w:t>The competent teacher uses an understanding of individual and group motivation and behavior to create a learning environment that encourages positive social interaction, active engagement in learning, and self-motivation.</w:t>
      </w:r>
    </w:p>
    <w:p>
      <w:pPr>
        <w:pStyle w:val="Normal"/>
        <w:rPr/>
      </w:pPr>
      <w:r>
        <w:rPr/>
      </w:r>
    </w:p>
    <w:p>
      <w:pPr>
        <w:pStyle w:val="Normal"/>
        <w:rPr/>
      </w:pPr>
      <w:r>
        <w:rPr/>
        <w:t>Knowledg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A.</w:t>
              <w:tab/>
              <w:t>understands principles of and strategies for effective classroom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B.</w:t>
              <w:tab/>
              <w:t>understands how individuals influence groups and how groups function in socie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C.</w:t>
              <w:tab/>
              <w:t>understands how to help students work cooperatively and productively in group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D.</w:t>
              <w:tab/>
              <w:t>understands factors that influence motivation and engagement and how to help students become self-motiva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E.</w:t>
              <w:tab/>
              <w:t>knows procedures for inventorying the instructional environment to determine when and how best to meet a student’s individual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F.</w:t>
              <w:tab/>
              <w:t>knows applicable statutes, rules and regulations, procedural safeguards, and ethical considerations regarding planning and implementing behavioral change programs for individual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G.</w:t>
              <w:tab/>
              <w:t>knows strategies for intervening in situations to prevent crises from developing or escalat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H.</w:t>
              <w:tab/>
              <w:t>knows environmental arrangements that promote positive behavior and learning for students with diverse learning characteristic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I.</w:t>
              <w:tab/>
              <w:t>maintains proper classroom decor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J.</w:t>
              <w:tab/>
              <w:t>maximizes the amount of class time spent in learning by creating expectations and processes for communication and behavior along with a physical setting conducive to achieving classroom go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K.</w:t>
              <w:tab/>
              <w:t>uses strategies to create a smoothly functioning learning community in which students assume responsibility for themselves and one another, participate in decision-making, work collaboratively and independently, use appropriate technology, and engage in purposeful learning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L.</w:t>
              <w:tab/>
              <w:t>analyzes the classroom environment and makes decisions to enhance social relationships, students’ motivation and engagement in productive work through mutual respect, cooperation, and support for one anoth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M.</w:t>
              <w:tab/>
              <w:t>organizes, allocates, and manages time, materials, and physical space to provide active and equitable engagement of students in productive task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N.</w:t>
              <w:tab/>
              <w:t>engages students in and monitors individual and group learning activities that help them develop the motivation to achiev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O.</w:t>
              <w:tab/>
              <w:t>demonstrates a variety of effective behavior management techniques appropriate to the needs of all students, including those with disabilities (including implementing the least intrusive intervention consistent with the needs of these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P.</w:t>
              <w:tab/>
              <w:t>modifies the learning environment (including the schedule and physical arrangement) to facilitate appropriate behaviors and learning for students with diverse learning characteristic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Q.</w:t>
              <w:tab/>
              <w:t>uses a variety of approaches to promote social interaction between students with disabilities and students without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R.</w:t>
              <w:tab/>
              <w:t>uses effective methods for teaching social skill development in all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8" w:name="S6"/>
      <w:r>
        <w:rPr>
          <w:rFonts w:eastAsia="Times New Roman"/>
          <w:b/>
          <w:bCs/>
          <w:sz w:val="32"/>
        </w:rPr>
        <w:t xml:space="preserve">6. </w:t>
      </w:r>
      <w:bookmarkEnd w:id="8"/>
      <w:r>
        <w:rPr>
          <w:rFonts w:eastAsia="Times New Roman"/>
          <w:b/>
          <w:bCs/>
          <w:sz w:val="32"/>
        </w:rPr>
        <w:t>Instructional Delivery</w:t>
      </w:r>
    </w:p>
    <w:p>
      <w:pPr>
        <w:pStyle w:val="Normal"/>
        <w:rPr/>
      </w:pPr>
      <w:r>
        <w:rPr/>
        <w:t>The competent teacher understands and uses a variety of instructional strategies to encourage students’ development of critical thinking, problem-solving, and performance skills.</w:t>
      </w:r>
    </w:p>
    <w:p>
      <w:pPr>
        <w:pStyle w:val="Normal"/>
        <w:rPr/>
      </w:pPr>
      <w:r>
        <w:rPr/>
      </w:r>
    </w:p>
    <w:p>
      <w:pPr>
        <w:pStyle w:val="Normal"/>
        <w:rPr/>
      </w:pPr>
      <w:r>
        <w:rPr/>
        <w:t>Knowledg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A.</w:t>
              <w:tab/>
              <w:t>understands the cognitive processes associated with various kinds of learning and how these processes can be stimula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B.</w:t>
              <w:tab/>
              <w:t>understands principles and techniques, along with advantages and limitations, associated with various instructional strateg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C.</w:t>
              <w:tab/>
              <w:t>knows how to enhance learning through the use of a wide variety of materials as well as human and technological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D.</w:t>
              <w:tab/>
              <w:t>understands the disciplinary and interdisciplinary approaches to learning and how they relate to life and career experi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E.</w:t>
              <w:tab/>
              <w:t>knows techniques for modifying instructional methods, materials, and the environment to facilitate learning for students with disabilities and/or diverse learning characteristic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F.</w:t>
              <w:tab/>
              <w:t>evaluates how to achieve learning goals, choosing alternative teaching strategies and materials to achieve different instructional purposes and to meet students’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G.</w:t>
              <w:tab/>
              <w:t>uses multiple teaching and learning strategies to engage students in active learning opportunities that promote the development of critical thinking, problem-solving, and performance capabilities and that help students assume responsibility for identifying and using learning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H.</w:t>
              <w:tab/>
              <w:t>monitors and adjusts strategies in response to learners’ feedbac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I.</w:t>
              <w:tab/>
              <w:t>varies his or her role in the instructional process as instructor, facilitator, coach, or audience in relation to the content and purposes of instruction and the needs of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J.</w:t>
              <w:tab/>
              <w:t>develops a variety of clear, accurate presentations and representations of concepts, using alternative explanations to assist students’ understanding and presenting diverse perspectives to encourage critical think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K.</w:t>
              <w:tab/>
              <w:t>uses a wide range of instructional technologies to enhance students’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L.</w:t>
              <w:tab/>
              <w:t>develops curriculum that demonstrates an interconnection between subject areas that will reflect life and career experi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M.</w:t>
              <w:tab/>
              <w:t>uses strategies and techniques for facilitating meaningful inclusion of individual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N.</w:t>
              <w:tab/>
              <w:t>uses technology appropriately to accomplish instructional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O.</w:t>
              <w:tab/>
              <w:t>adapts the general curriculum and uses instructional strategies and materials according to characteristics of the learn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P.</w:t>
              <w:tab/>
              <w:t>implements and evaluates individual learning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9" w:name="S7"/>
      <w:r>
        <w:rPr>
          <w:rFonts w:eastAsia="Times New Roman"/>
          <w:b/>
          <w:bCs/>
          <w:sz w:val="32"/>
        </w:rPr>
        <w:t xml:space="preserve">7. </w:t>
      </w:r>
      <w:bookmarkEnd w:id="9"/>
      <w:r>
        <w:rPr>
          <w:rFonts w:eastAsia="Times New Roman"/>
          <w:b/>
          <w:bCs/>
          <w:sz w:val="32"/>
        </w:rPr>
        <w:t>Communication</w:t>
      </w:r>
    </w:p>
    <w:p>
      <w:pPr>
        <w:pStyle w:val="Normal"/>
        <w:rPr/>
      </w:pPr>
      <w:r>
        <w:rPr/>
        <w:t>The competent teacher uses knowledge of effective written, verbal, non-verbal, and visual communication techniques to foster active inquiry, collaboration, and supportive interaction in the classroom.</w:t>
      </w:r>
    </w:p>
    <w:p>
      <w:pPr>
        <w:pStyle w:val="Normal"/>
        <w:rPr/>
      </w:pPr>
      <w:r>
        <w:rPr/>
      </w:r>
    </w:p>
    <w:p>
      <w:pPr>
        <w:pStyle w:val="Normal"/>
        <w:rPr/>
      </w:pPr>
      <w:r>
        <w:rPr/>
        <w:t>Knowledg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A.</w:t>
              <w:tab/>
              <w:t>understands communication theory, language development, and the role of language in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B.</w:t>
              <w:tab/>
              <w:t>understands how cultural and gender differences can affect communication in the classroo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C.</w:t>
              <w:tab/>
              <w:t>understands the social, intellectual, and political implications of language use and how they influence m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D.</w:t>
              <w:tab/>
              <w:t>understands the importance of audience and purpose when selecting ways to communicate ide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E.</w:t>
              <w:tab/>
              <w:t>models accurate, effective communication when conveying ideas and information and when asking questions and responding to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F.</w:t>
              <w:tab/>
              <w:t>uses effective questioning techniques and stimulates discussion in different ways for specific instructional purpos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G.</w:t>
              <w:tab/>
              <w:t>creates varied opportunities for all students to use effective written, verbal, non-verbal, and visual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H.</w:t>
              <w:tab/>
              <w:t>communicates with and challenges students in a supportive manner and provides students with constructive feedbac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I.</w:t>
              <w:tab/>
              <w:t>uses a variety of communication modes to effectively communicate with a diverse student pop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J.</w:t>
              <w:tab/>
              <w:t>practices effective listening, conflict resolution, and group-facilitation skills as a team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K.</w:t>
              <w:tab/>
              <w:t>communicates using a variety of communication tools to enrich learning opportun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10" w:name="S8"/>
      <w:r>
        <w:rPr>
          <w:rFonts w:eastAsia="Times New Roman"/>
          <w:b/>
          <w:bCs/>
          <w:sz w:val="32"/>
        </w:rPr>
        <w:t xml:space="preserve">8. </w:t>
      </w:r>
      <w:bookmarkEnd w:id="10"/>
      <w:r>
        <w:rPr>
          <w:rFonts w:eastAsia="Times New Roman"/>
          <w:b/>
          <w:bCs/>
          <w:sz w:val="32"/>
        </w:rPr>
        <w:t>Assessment</w:t>
      </w:r>
    </w:p>
    <w:p>
      <w:pPr>
        <w:pStyle w:val="Normal"/>
        <w:rPr/>
      </w:pPr>
      <w:r>
        <w:rPr/>
        <w:t>The competent teacher understands various formal and informal assessment strategies and uses them to support the continuous development of all students.</w:t>
      </w:r>
    </w:p>
    <w:p>
      <w:pPr>
        <w:pStyle w:val="Normal"/>
        <w:rPr/>
      </w:pPr>
      <w:r>
        <w:rPr/>
      </w:r>
    </w:p>
    <w:p>
      <w:pPr>
        <w:pStyle w:val="Normal"/>
        <w:rPr/>
      </w:pPr>
      <w:r>
        <w:rPr/>
        <w:t>Knowledg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A.</w:t>
              <w:tab/>
              <w:t>understands assessment as a means of evaluating how students learn, what they know and are able to do in meeting the Illinois Learning Standards, and what kinds of experiences will support their further growth and develo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B.</w:t>
              <w:tab/>
              <w:t>understands the purposes, characteristics, and limitations of different kinds of assessm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C.</w:t>
              <w:tab/>
              <w:t>understands measurement theory and assessment-related issues, such as validity, reliability, bias, and scor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D.</w:t>
              <w:tab/>
              <w:t>understands how to use the results of assessment to reflect on and modify teach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E.</w:t>
              <w:tab/>
              <w:t>understands how to select, construct, and use assessment strategies and instruments for diagnosis and evaluation of learning and instr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F.</w:t>
              <w:tab/>
              <w:t>knows legal provisions, regulations, and guidelines regarding assessment (and inclusion in statewide assessments) of individual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G.</w:t>
              <w:tab/>
              <w:t>knows methods for monitoring progress of individual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H.</w:t>
              <w:tab/>
              <w:t>knows strategies that consider the influence of diversity and disability on assessment, eligibility, programming, and placement of student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I.</w:t>
              <w:tab/>
              <w:t>uses assessment results to diagnose students’ learning needs, align and modify instruction, and design teaching strateg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J.</w:t>
              <w:tab/>
              <w:t>appropriately uses a variety of formal and informal assessments to evaluate the understanding, progress, and performance of the individual student and the class as a who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K.</w:t>
              <w:tab/>
              <w:t>involves students in self-assessment activities to help them become aware of their strengths and needs and encourages them to establish goals for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L.</w:t>
              <w:tab/>
              <w:t>maintains useful and accurate records of students’ work and performance and communicates students’ progress knowledgeably and responsibly to students’, parents and colleagu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M.</w:t>
              <w:tab/>
              <w:t>uses appropriate technologies to monitor and assess students’ progr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N.</w:t>
              <w:tab/>
              <w:t>collaborates with families and other professionals involved in the assessment of individual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O.</w:t>
              <w:tab/>
              <w:t>uses various types of assessment procedures appropriately, including the adaptation of procedures for individual students in specific contex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P.</w:t>
              <w:tab/>
              <w:t>uses technology appropriately in conducting assessments and interpreting 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Q.</w:t>
              <w:tab/>
              <w:t>uses assessment strategies and devices which are nondiscriminatory and take into consideration the impact of disabilities, methods of communication, cultural background, and primary language on measuring knowledge and performance of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11" w:name="S9"/>
      <w:r>
        <w:rPr>
          <w:rFonts w:eastAsia="Times New Roman"/>
          <w:b/>
          <w:bCs/>
          <w:sz w:val="32"/>
        </w:rPr>
        <w:t xml:space="preserve">9. </w:t>
      </w:r>
      <w:bookmarkEnd w:id="11"/>
      <w:r>
        <w:rPr>
          <w:rFonts w:eastAsia="Times New Roman"/>
          <w:b/>
          <w:bCs/>
          <w:sz w:val="32"/>
        </w:rPr>
        <w:t>Collaborative Relationships</w:t>
      </w:r>
    </w:p>
    <w:p>
      <w:pPr>
        <w:pStyle w:val="Normal"/>
        <w:rPr/>
      </w:pPr>
      <w:r>
        <w:rPr/>
        <w:t>The competent teacher understands the role of the community in education and develops and maintains collaborative relationships with colleagues, parents/guardians, and the community to support students’ learning and well-being.</w:t>
      </w:r>
    </w:p>
    <w:p>
      <w:pPr>
        <w:pStyle w:val="Normal"/>
        <w:rPr/>
      </w:pPr>
      <w:r>
        <w:rPr/>
      </w:r>
    </w:p>
    <w:p>
      <w:pPr>
        <w:pStyle w:val="Normal"/>
        <w:rPr/>
      </w:pPr>
      <w:r>
        <w:rPr/>
        <w:t>Knowledg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A.</w:t>
              <w:tab/>
              <w:t>understands schools as organizations within the larger community contex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B.</w:t>
              <w:tab/>
              <w:t>understands the benefits, barriers, and techniques involved in parent/family relationship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C.</w:t>
              <w:tab/>
              <w:t>understands school- and work-based learning environments and the need for collaboration with business organizations in the commun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D.</w:t>
              <w:tab/>
              <w:t>understands the collaborative proc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E.</w:t>
              <w:tab/>
              <w:t>understands collaborative skills which are necessary to carry out the collaborative proc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F.</w:t>
              <w:tab/>
              <w:t>understands concerns of parents of individuals with disabilities and knows appropriate strategies to collaborate with parents in addressing these concer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G.</w:t>
              <w:tab/>
              <w:t>understands roles of individuals with disabilities, parents, teachers, and other school and community personnel in planning individualized education programs for student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H.</w:t>
              <w:tab/>
              <w:t>initiates collaboration with others and creates situations where collaboration with others will enhance students’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I.</w:t>
              <w:tab/>
              <w:t>works with colleagues to develop an effective learning climate within th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J.</w:t>
              <w:tab/>
              <w:t>participates in collaborative decision-making and problem-solving with other professionals to achieve success for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K.</w:t>
              <w:tab/>
              <w:t>develops relationships with parents and guardians to acquire an understanding of the students’ lives outside of the school in a professional manner that is fair and equitab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L.</w:t>
              <w:tab/>
              <w:t>works effectively with parents/guardians and other members of the community from diverse home and community situations and seeks to develop cooperative partnerships in order to promote students’ learning and well-be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M.</w:t>
              <w:tab/>
              <w:t>identifies and uses community resources to enhance students’ learning and to provide opportunities for students to explore career opportun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N.</w:t>
              <w:tab/>
              <w:t>collaborates in the development of comprehensive individualized education programs for student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O.</w:t>
              <w:tab/>
              <w:t>coordinates and/or collaborates in directing the activities of a classroom para-educator, volunteer, or peer tu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P.</w:t>
              <w:tab/>
              <w:t>collaborates with the student and family in setting instructional goals and charting progress of student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Q.</w:t>
              <w:tab/>
              <w:t>communicates with team members about characteristics and needs of individuals with specific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R.</w:t>
              <w:tab/>
              <w:t>implements and monitors individual students’ programs, working in collaboration with team memb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S.</w:t>
              <w:tab/>
              <w:t>demonstrates the ability to co-teach and co-pla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12" w:name="S10"/>
      <w:r>
        <w:rPr>
          <w:rFonts w:eastAsia="Times New Roman"/>
          <w:b/>
          <w:bCs/>
          <w:sz w:val="32"/>
        </w:rPr>
        <w:t xml:space="preserve">10. </w:t>
      </w:r>
      <w:bookmarkEnd w:id="12"/>
      <w:r>
        <w:rPr>
          <w:rFonts w:eastAsia="Times New Roman"/>
          <w:b/>
          <w:bCs/>
          <w:sz w:val="32"/>
        </w:rPr>
        <w:t>Reflection and Professional Growth</w:t>
      </w:r>
    </w:p>
    <w:p>
      <w:pPr>
        <w:pStyle w:val="Normal"/>
        <w:rPr/>
      </w:pPr>
      <w:r>
        <w:rPr/>
        <w:t>The competent teacher is a reflective practitioner who continually evaluates how choices and actions affect students, parents, and other professionals in the learning community and actively seeks opportunities to grow professionally.</w:t>
      </w:r>
    </w:p>
    <w:p>
      <w:pPr>
        <w:pStyle w:val="Normal"/>
        <w:rPr/>
      </w:pPr>
      <w:r>
        <w:rPr/>
      </w:r>
    </w:p>
    <w:p>
      <w:pPr>
        <w:pStyle w:val="Normal"/>
        <w:rPr/>
      </w:pPr>
      <w:r>
        <w:rPr/>
        <w:t>Knowledg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A.</w:t>
              <w:tab/>
              <w:t>understands that reflection is an integral part of professional growth and improvement of instr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B.</w:t>
              <w:tab/>
              <w:t>understands methods of inquiry that provide for a variety of self-assessment and problem-solving strategies for reflecting on practi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C.</w:t>
              <w:tab/>
              <w:t>understands major areas of research on the learning process and resources that are available for professional develo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D.</w:t>
              <w:tab/>
              <w:t>understands teachers’ attitudes and behaviors that positively or negatively influence behavior of individual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E.</w:t>
              <w:tab/>
              <w:t>uses classroom observation, information about students, pedagogical knowledge, and research as sources for active reflection, evaluation, and revision of practi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F.</w:t>
              <w:tab/>
              <w:t>collaborates with other professionals as resources for problem-solving, generating new ideas, sharing experiences, and seeking and giving feedbac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G.</w:t>
              <w:tab/>
              <w:t>participates in professional dialogue and continuous learning to support his/her own development as a learner and a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H.</w:t>
              <w:tab/>
              <w:t>actively seeks and collaboratively shares a variety of instructional resources with colleagu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I.</w:t>
              <w:tab/>
              <w:t>assesses his or her own needs for knowledge and skills related to teaching students with disabilities and seeks assistance and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13" w:name="S11"/>
      <w:r>
        <w:rPr>
          <w:rFonts w:eastAsia="Times New Roman"/>
          <w:b/>
          <w:bCs/>
          <w:sz w:val="32"/>
        </w:rPr>
        <w:t xml:space="preserve">11. </w:t>
      </w:r>
      <w:bookmarkEnd w:id="13"/>
      <w:r>
        <w:rPr>
          <w:rFonts w:eastAsia="Times New Roman"/>
          <w:b/>
          <w:bCs/>
          <w:sz w:val="32"/>
        </w:rPr>
        <w:t>Professional Conduct</w:t>
      </w:r>
    </w:p>
    <w:p>
      <w:pPr>
        <w:pStyle w:val="Normal"/>
        <w:rPr/>
      </w:pPr>
      <w:r>
        <w:rPr/>
        <w:t>The competent teacher understands education as a profession, maintains standards of professional conduct, and provides leadership to improve students’ learning and well-being.</w:t>
      </w:r>
    </w:p>
    <w:p>
      <w:pPr>
        <w:pStyle w:val="Normal"/>
        <w:rPr/>
      </w:pPr>
      <w:r>
        <w:rPr/>
      </w:r>
    </w:p>
    <w:p>
      <w:pPr>
        <w:pStyle w:val="Normal"/>
        <w:rPr/>
      </w:pPr>
      <w:r>
        <w:rPr/>
        <w:t>Knowledg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A.</w:t>
              <w:tab/>
              <w:t>understands the unique characteristics of education as a profess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B.</w:t>
              <w:tab/>
              <w:t>understands how school systems are organized and oper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C.</w:t>
              <w:tab/>
              <w:t>understands school policies and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D.</w:t>
              <w:tab/>
              <w:t>understands legal issues in edu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E.</w:t>
              <w:tab/>
              <w:t>understands the importance of active participation and leadership in professional organiz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F.</w:t>
              <w:tab/>
              <w:t>is familiar with the rights of student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G.</w:t>
              <w:tab/>
              <w:t>knows the roles and responsibilities of teachers, parents, students, and other professionals related to special edu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H.</w:t>
              <w:tab/>
              <w:t>knows identification and referral procedures for student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 Indicators</w:t>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etent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I.</w:t>
              <w:tab/>
              <w:t>contributes knowledge and expertise about teaching and learning to the profess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J.</w:t>
              <w:tab/>
              <w:t>follows codes of professional conduct and exhibits knowledge and expectations of current legal dir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K.</w:t>
              <w:tab/>
              <w:t>follows school policy and procedures, respecting the boundaries of professional responsibilities, when working with students, colleagues, and famil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L.</w:t>
              <w:tab/>
              <w:t>initiates and develops educational projects and progra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M.</w:t>
              <w:tab/>
              <w:t>actively participates in or leads in such activities as curriculum development, staff development, and student organiz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N.</w:t>
              <w:tab/>
              <w:t>participates, as appropriate, in policy design and development at the local level, with professional organizations, and/or with community organiz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O.</w:t>
              <w:tab/>
              <w:t>demonstrates commitment to developing the highest educational and quality-of-life potential of individual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P.</w:t>
              <w:tab/>
              <w:t>demonstrates positive regard for individual students and their families regardless of culture, religion, gender, and sexual 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Q.</w:t>
              <w:tab/>
              <w:t>promotes and maintains a high level of integrity in the practice of the profess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R.</w:t>
              <w:tab/>
              <w:t>complies with local, State, and federal monitoring and evaluation requirements related to student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S.</w:t>
              <w:tab/>
              <w:t>complies with local, State, and federal regulations and policies related to students with dis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T.</w:t>
              <w:tab/>
              <w:t>use s a variety of instructional and intervention strategies prior to initiating a referral of a student for special edu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4" w:name="A1"/>
      <w:r>
        <w:rPr>
          <w:b/>
          <w:i/>
          <w:sz w:val="32"/>
        </w:rPr>
        <w:t>Artifact 1</w:t>
      </w:r>
      <w:bookmarkEnd w:id="14"/>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5" w:name="A2"/>
      <w:r>
        <w:rPr>
          <w:b/>
          <w:i/>
          <w:sz w:val="32"/>
        </w:rPr>
        <w:t>Artifact 2</w:t>
      </w:r>
      <w:bookmarkEnd w:id="15"/>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6" w:name="A3"/>
      <w:r>
        <w:rPr>
          <w:b/>
          <w:i/>
          <w:sz w:val="32"/>
        </w:rPr>
        <w:t>Artifact 3</w:t>
      </w:r>
      <w:bookmarkEnd w:id="16"/>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7" w:name="A4"/>
      <w:r>
        <w:rPr>
          <w:b/>
          <w:i/>
          <w:sz w:val="32"/>
        </w:rPr>
        <w:t>Artifact 4</w:t>
      </w:r>
      <w:bookmarkEnd w:id="17"/>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8" w:name="A5"/>
      <w:r>
        <w:rPr>
          <w:b/>
          <w:i/>
          <w:sz w:val="32"/>
        </w:rPr>
        <w:t>Artifact 5</w:t>
      </w:r>
      <w:bookmarkEnd w:id="18"/>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9" w:name="A6"/>
      <w:r>
        <w:rPr>
          <w:b/>
          <w:i/>
          <w:sz w:val="32"/>
        </w:rPr>
        <w:t>Artifact 6</w:t>
      </w:r>
      <w:bookmarkEnd w:id="19"/>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20" w:name="A7"/>
      <w:r>
        <w:rPr>
          <w:b/>
          <w:i/>
          <w:sz w:val="32"/>
        </w:rPr>
        <w:t>Artifact 7</w:t>
      </w:r>
      <w:bookmarkEnd w:id="20"/>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1" w:name="A8"/>
      <w:r>
        <w:rPr>
          <w:b/>
          <w:i/>
          <w:sz w:val="32"/>
        </w:rPr>
        <w:t>Artifact 8</w:t>
      </w:r>
      <w:bookmarkEnd w:id="21"/>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22" w:name="A9"/>
      <w:r>
        <w:rPr>
          <w:b/>
          <w:i/>
          <w:sz w:val="32"/>
        </w:rPr>
        <w:t>Artifact 9</w:t>
      </w:r>
      <w:bookmarkEnd w:id="22"/>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3" w:name="A10"/>
      <w:r>
        <w:rPr>
          <w:b/>
          <w:i/>
          <w:sz w:val="32"/>
        </w:rPr>
        <w:t>Artifact 10</w:t>
      </w:r>
      <w:bookmarkEnd w:id="23"/>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4" w:name="A11"/>
      <w:r>
        <w:rPr>
          <w:b/>
          <w:i/>
          <w:sz w:val="32"/>
        </w:rPr>
        <w:t>Artifact 11</w:t>
      </w:r>
      <w:bookmarkEnd w:id="24"/>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5" w:name="A12"/>
      <w:r>
        <w:rPr>
          <w:b/>
          <w:i/>
          <w:sz w:val="32"/>
        </w:rPr>
        <w:t>Artifact 12</w:t>
      </w:r>
      <w:bookmarkEnd w:id="25"/>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6" w:name="A13"/>
      <w:r>
        <w:rPr>
          <w:b/>
          <w:i/>
          <w:sz w:val="32"/>
        </w:rPr>
        <w:t>Artifact 13</w:t>
      </w:r>
      <w:bookmarkEnd w:id="26"/>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7" w:name="A14"/>
      <w:r>
        <w:rPr>
          <w:b/>
          <w:i/>
          <w:sz w:val="32"/>
        </w:rPr>
        <w:t>Artifact 14</w:t>
      </w:r>
      <w:bookmarkEnd w:id="27"/>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8" w:name="A15"/>
      <w:r>
        <w:rPr>
          <w:b/>
          <w:i/>
          <w:sz w:val="32"/>
        </w:rPr>
        <w:t>Artifact 15</w:t>
      </w:r>
      <w:bookmarkEnd w:id="28"/>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PS-BoldMT">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0" w:type="dxa"/>
      <w:jc w:val="left"/>
      <w:tblInd w:w="-108" w:type="dxa"/>
      <w:tblLayout w:type="fixed"/>
      <w:tblCellMar>
        <w:top w:w="0" w:type="dxa"/>
        <w:left w:w="108" w:type="dxa"/>
        <w:bottom w:w="0" w:type="dxa"/>
        <w:right w:w="108" w:type="dxa"/>
      </w:tblCellMar>
    </w:tblPr>
    <w:tblGrid>
      <w:gridCol w:w="9252"/>
      <w:gridCol w:w="9252"/>
      <w:gridCol w:w="13176"/>
    </w:tblGrid>
    <w:tr>
      <w:trPr>
        <w:trHeight w:val="270" w:hRule="atLeast"/>
        <w:cantSplit w:val="true"/>
      </w:trPr>
      <w:tc>
        <w:tcPr>
          <w:tcW w:w="9252" w:type="dxa"/>
          <w:tcBorders/>
        </w:tcPr>
        <w:p>
          <w:pPr>
            <w:pStyle w:val="Normal"/>
            <w:rPr>
              <w:b/>
              <w:b/>
              <w:sz w:val="28"/>
            </w:rPr>
          </w:pPr>
          <w:r>
            <w:rPr>
              <w:b/>
              <w:sz w:val="28"/>
            </w:rPr>
            <w:t>Teacher:</w:t>
          </w:r>
        </w:p>
      </w:tc>
      <w:tc>
        <w:tcPr>
          <w:tcW w:w="9252" w:type="dxa"/>
          <w:tcBorders/>
        </w:tcPr>
        <w:p>
          <w:pPr>
            <w:pStyle w:val="Normal"/>
            <w:rPr>
              <w:b/>
              <w:b/>
              <w:sz w:val="28"/>
            </w:rPr>
          </w:pPr>
          <w:r>
            <w:rPr>
              <w:b/>
              <w:sz w:val="28"/>
            </w:rPr>
            <w:t>ID #:</w:t>
          </w:r>
        </w:p>
      </w:tc>
      <w:tc>
        <w:tcPr>
          <w:tcW w:w="13176" w:type="dxa"/>
          <w:tcBorders/>
        </w:tcPr>
        <w:p>
          <w:pPr>
            <w:pStyle w:val="Normal"/>
            <w:snapToGrid w:val="false"/>
            <w:rPr>
              <w:b/>
              <w:b/>
              <w:sz w:val="28"/>
            </w:rPr>
          </w:pPr>
          <w:r>
            <w:rPr>
              <w:b/>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tabs>
        <w:tab w:val="clear" w:pos="720"/>
        <w:tab w:val="left" w:pos="7984" w:leader="none"/>
      </w:tabs>
      <w:jc w:val="center"/>
      <w:outlineLvl w:val="4"/>
    </w:pPr>
    <w:rPr>
      <w:b/>
      <w:i/>
      <w:sz w:val="3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jc w:val="center"/>
      <w:outlineLvl w:val="8"/>
    </w:pPr>
    <w:rPr>
      <w:rFonts w:ascii="TimesNewRomanPS-BoldMT;Times New Roman" w:hAnsi="TimesNewRomanPS-BoldMT;Times New Roman" w:eastAsia="Times New Roman" w:cs="TimesNewRomanPS-BoldMT;Times New Roman"/>
      <w:b/>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2">
    <w:name w:val="CM12"/>
    <w:basedOn w:val="Normal"/>
    <w:next w:val="Normal"/>
    <w:qFormat/>
    <w:pPr>
      <w:widowControl w:val="false"/>
      <w:autoSpaceDE w:val="false"/>
      <w:spacing w:lineRule="atLeast" w:line="226"/>
    </w:pPr>
    <w:rPr>
      <w:rFonts w:ascii="Arial Black" w:hAnsi="Arial Black" w:eastAsia="Times New Roman" w:cs="Arial Black"/>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2:34:00Z</dcterms:created>
  <dc:creator>Andrew E. Krumm</dc:creator>
  <dc:description/>
  <dc:language>en-US</dc:language>
  <cp:lastModifiedBy>Andrew Krumm</cp:lastModifiedBy>
  <dcterms:modified xsi:type="dcterms:W3CDTF">2005-08-16T13:36:00Z</dcterms:modified>
  <cp:revision>10</cp:revision>
  <dc:subject>Electronic Professional Teaching Portfolio</dc:subject>
  <dc:title>Single Document Template</dc:title>
</cp:coreProperties>
</file>