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owa Teaching Standards and Criteri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Standard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monstrates ability to enhance academic performance and support for implementation of the school district student achievement goal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Crite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teacher: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>Provides evidence of student learning to students, families, and staff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>Implements strategies supporting student, building, and district goals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>Uses student performance data as a guide for decision making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>Accepts and demonstrates responsibility for creating a classroom culture that supports the learning of every student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>Creates an environment of mutual respect, rapport, and fairnes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articipates in and contributes to a school culture that focuses on improved student learning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mmunicates with students, families, colleagues, and communities effectively and accurately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Standard 2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  <w:b/>
        </w:rPr>
        <w:t>Demonstrates competence in content knowledge appropriate to the teaching position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Criteria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he teacher: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>Understands and uses key concepts, underlying themes, relationships, and different perspectives related to the content area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>Uses knowledge of student development to make learning experiences in the content area meaningful and accessible for every student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>Relates ideas and information within and across content areas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>Understands and uses instructional strategies that are appropriate to the content area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Standard 3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  <w:b/>
        </w:rPr>
        <w:t>Demonstrates competence in planning and preparing for instruction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Criteria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he teacher: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>Utilizes student achievement data, local standards, and the district curriculum in planning for instruction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>Sets and communicates high expectations for social, behavioral, and academic success of all students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>Uses students’ developmental needs, background, and interests in planning for instruction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>Selects strategies to engage all students in learning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>Uses available resources, including technologies, in the development and sequencing of instruction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Standard 4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  <w:b/>
        </w:rPr>
        <w:t>Uses strategies to deliver instruction that meet the multiple learning needs of students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Criteria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he teacher: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>Aligns classroom instruction with local standards and district curriculum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>Uses research-based instructional strategies that address the full range of cognitive levels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>Demonstrates flexibility and responsiveness in adjusting instruction to meet student needs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>Engages students in varied experiences that meet diverse needs and promote social, emotional, and academic growth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>Connects students’ prior knowledge, life experiences, and interests in the instructional process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f.</w:t>
        <w:tab/>
        <w:t>Uses available resources, including technologies, in the delivery of instruc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Standard 5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  <w:b/>
        </w:rPr>
        <w:t>Uses a variety of methods to monitor student learning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Criteria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>Aligns classroom assessment with instruction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>Communicates assessment criteria and standards to all students and parents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>Understands and uses the results of multiple assessments to guide planning and instruction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>Guides students in goal setting and assessing their own learning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>Provides substantive, timely, and constructive feedback to students and parents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f.</w:t>
        <w:tab/>
        <w:t>Works with other staff and building and district leadership in analysis of student progress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Standard 6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  <w:b/>
        </w:rPr>
        <w:t>Demonstrates competence in classroom management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Criteria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he teacher: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>Creates a learning community that encourages positive social interaction, active engagement, and self-regulation for every student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>Establishes, communicates, models, and maintains standards of responsible student behavior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>Develops and implements classroom procedures and routines that support high expectations for learning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>Uses instructional time effectively to maximize student achievement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>Creates a safe and purposeful learning environment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Standard 7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  <w:b/>
        </w:rPr>
        <w:t>Engages in professional growth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Criteria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he teacher: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>Demonstrates habits and skills of continuous inquiry and learning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>Works collaboratively to improve professional practice and student learning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>Applies research, knowledge, and skills from professional development opportunities to improve practice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>Establishes and implements professional development plans based upon the teacher needs aligned to the Iowa Teaching Standards and district/building student achievement goals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Standard 8</w:t>
      </w:r>
    </w:p>
    <w:p>
      <w:pPr>
        <w:pStyle w:val="Normal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lfills professional responsibilities established by the school district.</w:t>
      </w:r>
    </w:p>
    <w:p>
      <w:pPr>
        <w:pStyle w:val="Normal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  <w:u w:val="single"/>
        </w:rPr>
        <w:t>Criteria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The teacher: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>Adheres to board policies, district procedures, and contractual obligations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>Demonstrates professional and ethical conduct as defined by state law and individual district policy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>Contributes to efforts to achieve district and building goals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>Demonstrates an understanding of and respect for all learners and staff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llaborates with students, families, colleagues, and communities to enhance student learn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6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00:29:00Z</dcterms:created>
  <dc:creator>Andrew Krumm</dc:creator>
  <dc:description/>
  <dc:language>en-US</dc:language>
  <cp:lastModifiedBy>Andrew Krumm</cp:lastModifiedBy>
  <dcterms:modified xsi:type="dcterms:W3CDTF">2004-10-06T00:32:00Z</dcterms:modified>
  <cp:revision>1</cp:revision>
  <dc:subject/>
  <dc:title>Iowa Teaching Standards and Criteria</dc:title>
</cp:coreProperties>
</file>