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-BoldMT;Times" w:hAnsi="TimesNewRomanPS-BoldMT;Times" w:eastAsia="Times New Roman" w:cs="TimesNewRomanPS-BoldMT;Times"/>
          <w:b/>
          <w:b/>
          <w:sz w:val="32"/>
        </w:rPr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Renaissance Standar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-BoldMT;Times" w:hAnsi="TimesNewRomanPS-BoldMT;Times" w:eastAsia="Times New Roman" w:cs="TimesNewRomanPS-BoldMT;Times"/>
          <w:b/>
          <w:b/>
          <w:sz w:val="32"/>
        </w:rPr>
      </w:pPr>
      <w:r>
        <w:rPr>
          <w:rFonts w:eastAsia="Times New Roman" w:cs="TimesNewRomanPS-BoldMT;Times" w:ascii="TimesNewRomanPS-BoldMT;Times" w:hAnsi="TimesNewRomanPS-BoldMT;Times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1. STUDENT LEARNING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nderstands how students learn and develops and provides learning opportunities that support intellectual, career, social and personal develop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2. DIVERSE LEARNERS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nderstands how students differ in their approaches to learning and creates instructional opportunities that are equitable and are adaptable to diverse learn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3. INSTRUCTIONAL PLANNING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plans instruction based upon knowledge of subject matter, students, the community, curriculum goals and state curriculum model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4. INSTRUCTIONAL STRATEGIES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nderstands and uses a variety of instructional strategies to encourage students' development of critical thinking, problem solving, and performance skill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5. LEARNING ENVIRONMENT/CLASSROOM MANAGEMENT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ses an understanding of individual and group motivation and behavior to create a learning environment that encourages positive social interaction, active engagement in learning, and self-motiv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6. COMMUNICATION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ses knowledge of effective verbal, nonverbal and media communication techniques, and other forms of symbolic representation, to foster active inquiry, collaboration, and support interaction in the classroo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7. ASSESSMENT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nderstands and uses formal and informal assessment strategies to evaluate the continuous intellectual, social and physical development of the learn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8. FOUNDATIONS, REFLECTION, AND PROFESSIONAL DEVELOPMENT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continually evaluates the effects of the practitioner's choices and actions on students, parents, and other professionals in the learning community, and actively seeks out opportunities to grow professionall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9. COLLABORATION, ETHICS, AND RELATIONSHIPS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fosters relationships with parents, school colleagues, and organizations in the larger community to support students' learning and develop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10. COMPUTER APPLICATION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nderstands and uses a variety of computer applications to encourage students' development of critical thinking, problem solving, and performance skill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 xml:space="preserve">11. </w:t>
      </w:r>
      <w:bookmarkStart w:id="0" w:name="OLE_LINK1"/>
      <w:r>
        <w:rPr>
          <w:rFonts w:eastAsia="Times New Roman" w:cs="TimesNewRomanPS-BoldMT;Times" w:ascii="TimesNewRomanPS-BoldMT;Times" w:hAnsi="TimesNewRomanPS-BoldMT;Times"/>
          <w:b/>
          <w:sz w:val="32"/>
        </w:rPr>
        <w:t>CONTENT/SUBJECT MATTER SPECIALIZATION</w:t>
      </w:r>
      <w:bookmarkEnd w:id="0"/>
      <w:r>
        <w:rPr>
          <w:rFonts w:eastAsia="Times New Roman" w:cs="TimesNewRomanPS-BoldMT;Times" w:ascii="TimesNewRomanPS-BoldMT;Times" w:hAnsi="TimesNewRomanPS-BoldMT;Times"/>
          <w:b/>
          <w:sz w:val="32"/>
        </w:rPr>
        <w:t>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nderstands the central concepts, tools of inquiry and structure of the discipline(s); the practitioner teaches and creates learning experiences that make these aspects of subject matter meaningful for student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"/>
    <w:charset w:val="4d"/>
    <w:family w:val="roman"/>
    <w:pitch w:val="default"/>
  </w:font>
  <w:font w:name="TimesNewRomanPSMT">
    <w:altName w:val="Times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ci.coe.uni.edu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3:53:00Z</dcterms:created>
  <dc:creator>Andrew  Krumm</dc:creator>
  <dc:description/>
  <dc:language>en-US</dc:language>
  <cp:lastModifiedBy>Andrew  Krumm</cp:lastModifiedBy>
  <dcterms:modified xsi:type="dcterms:W3CDTF">2004-03-03T19:04:00Z</dcterms:modified>
  <cp:revision>3</cp:revision>
  <dc:subject/>
  <dc:title>Renaissance Standards</dc:title>
</cp:coreProperties>
</file>